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40"/>
          <w:szCs w:val="40"/>
        </w:rPr>
        <w:t>Załącznik 1 do SIWZ - Opis przedmiotu zamówienia</w:t>
      </w:r>
    </w:p>
    <w:p>
      <w:pPr>
        <w:pStyle w:val="Normal"/>
        <w:spacing w:before="0" w:after="0"/>
        <w:rPr>
          <w:rFonts w:ascii="Arial" w:hAnsi="Arial" w:cs="Arial"/>
          <w:b/>
          <w:b/>
          <w:sz w:val="32"/>
          <w:szCs w:val="32"/>
        </w:rPr>
      </w:pPr>
      <w:r>
        <w:rPr>
          <w:rFonts w:cs="Arial" w:ascii="Arial" w:hAnsi="Arial"/>
          <w:b/>
          <w:sz w:val="32"/>
          <w:szCs w:val="32"/>
        </w:rPr>
      </w:r>
    </w:p>
    <w:p>
      <w:pPr>
        <w:pStyle w:val="Pkt"/>
        <w:tabs>
          <w:tab w:val="clear" w:pos="708"/>
          <w:tab w:val="left" w:pos="1440" w:leader="none"/>
        </w:tabs>
        <w:spacing w:lineRule="auto" w:line="360" w:before="0" w:after="0"/>
        <w:ind w:left="0" w:right="-2" w:hanging="0"/>
        <w:rPr/>
      </w:pPr>
      <w:r>
        <w:rPr>
          <w:rFonts w:cs="Arial" w:ascii="Arial" w:hAnsi="Arial"/>
          <w:color w:val="000000"/>
          <w:sz w:val="20"/>
          <w:szCs w:val="20"/>
        </w:rPr>
        <w:t xml:space="preserve">W </w:t>
      </w:r>
      <w:r>
        <w:rPr>
          <w:rFonts w:cs="Arial" w:ascii="Arial" w:hAnsi="Arial"/>
          <w:b/>
          <w:color w:val="000000"/>
          <w:sz w:val="20"/>
          <w:szCs w:val="20"/>
        </w:rPr>
        <w:t>Załączniku nr 1 do SIWZ</w:t>
      </w:r>
      <w:r>
        <w:rPr>
          <w:rFonts w:cs="Arial" w:ascii="Arial" w:hAnsi="Arial"/>
          <w:color w:val="000000"/>
          <w:sz w:val="20"/>
          <w:szCs w:val="20"/>
        </w:rPr>
        <w:t xml:space="preserve"> w kolumnie „</w:t>
      </w:r>
      <w:r>
        <w:rPr>
          <w:rFonts w:cs="Arial" w:ascii="Arial" w:hAnsi="Arial"/>
          <w:b/>
          <w:bCs/>
          <w:color w:val="000000"/>
          <w:sz w:val="20"/>
          <w:szCs w:val="20"/>
        </w:rPr>
        <w:t>Wartość oferowanego przez wykonawcę parametru technicznego lub potwierdzenie przez wykonawcę cechy funkcjonalnej</w:t>
      </w:r>
      <w:r>
        <w:rPr>
          <w:rFonts w:cs="Arial" w:ascii="Arial" w:hAnsi="Arial"/>
          <w:b/>
          <w:bCs/>
          <w:sz w:val="20"/>
          <w:szCs w:val="20"/>
        </w:rPr>
        <w:t xml:space="preserve">” </w:t>
      </w:r>
      <w:r>
        <w:rPr>
          <w:rFonts w:cs="Arial" w:ascii="Arial" w:hAnsi="Arial"/>
          <w:bCs/>
          <w:sz w:val="20"/>
          <w:szCs w:val="20"/>
        </w:rPr>
        <w:t xml:space="preserve">wykonawca </w:t>
      </w:r>
      <w:r>
        <w:rPr>
          <w:rFonts w:cs="Arial" w:ascii="Arial" w:hAnsi="Arial"/>
          <w:sz w:val="20"/>
          <w:szCs w:val="20"/>
        </w:rPr>
        <w:t xml:space="preserve">potwierdza posiadanie przez oferowany produkt wymaganego przez zamawiającego w </w:t>
      </w:r>
      <w:r>
        <w:rPr>
          <w:rFonts w:cs="Arial" w:ascii="Arial" w:hAnsi="Arial"/>
          <w:b/>
          <w:sz w:val="20"/>
          <w:szCs w:val="20"/>
        </w:rPr>
        <w:t>Załączniku nr 1 do SIWZ</w:t>
      </w:r>
      <w:r>
        <w:rPr>
          <w:rFonts w:cs="Arial" w:ascii="Arial" w:hAnsi="Arial"/>
          <w:sz w:val="20"/>
          <w:szCs w:val="20"/>
        </w:rPr>
        <w:t xml:space="preserve"> parametru technicznego lub potwierdza  </w:t>
      </w:r>
      <w:r>
        <w:rPr>
          <w:rFonts w:cs="Arial" w:ascii="Arial" w:hAnsi="Arial"/>
          <w:color w:val="000000"/>
          <w:sz w:val="20"/>
          <w:szCs w:val="20"/>
        </w:rPr>
        <w:t xml:space="preserve">posiadanie przez oferowany produkt wymaganej przez zamawiającego w </w:t>
      </w:r>
      <w:r>
        <w:rPr>
          <w:rFonts w:cs="Arial" w:ascii="Arial" w:hAnsi="Arial"/>
          <w:b/>
          <w:color w:val="000000"/>
          <w:sz w:val="20"/>
          <w:szCs w:val="20"/>
        </w:rPr>
        <w:t>Załączniku nr 1 do SIWZ</w:t>
      </w:r>
      <w:r>
        <w:rPr>
          <w:rFonts w:cs="Arial" w:ascii="Arial" w:hAnsi="Arial"/>
          <w:color w:val="000000"/>
          <w:sz w:val="20"/>
          <w:szCs w:val="20"/>
        </w:rPr>
        <w:t xml:space="preserve"> cechy </w:t>
      </w:r>
      <w:r>
        <w:rPr>
          <w:rFonts w:cs="Arial" w:ascii="Arial" w:hAnsi="Arial"/>
          <w:sz w:val="20"/>
          <w:szCs w:val="20"/>
        </w:rPr>
        <w:t xml:space="preserve">funkcjonalnej </w:t>
      </w:r>
      <w:r>
        <w:rPr>
          <w:rFonts w:cs="Arial" w:ascii="Arial" w:hAnsi="Arial"/>
          <w:b/>
          <w:sz w:val="20"/>
          <w:szCs w:val="20"/>
        </w:rPr>
        <w:t xml:space="preserve">wpisując „TAK”.  </w:t>
      </w:r>
      <w:r>
        <w:rPr>
          <w:rFonts w:cs="Arial" w:ascii="Arial" w:hAnsi="Arial"/>
          <w:strike/>
          <w:sz w:val="20"/>
          <w:szCs w:val="20"/>
        </w:rPr>
        <w:t xml:space="preserve"> </w:t>
      </w:r>
    </w:p>
    <w:p>
      <w:pPr>
        <w:pStyle w:val="Normal"/>
        <w:spacing w:before="0" w:after="0"/>
        <w:rPr>
          <w:rFonts w:ascii="Arial" w:hAnsi="Arial" w:cs="Arial"/>
          <w:strike/>
          <w:sz w:val="32"/>
          <w:szCs w:val="32"/>
        </w:rPr>
      </w:pPr>
      <w:r>
        <w:rPr>
          <w:rFonts w:cs="Arial" w:ascii="Arial" w:hAnsi="Arial"/>
          <w:strike/>
          <w:sz w:val="32"/>
          <w:szCs w:val="32"/>
        </w:rPr>
      </w:r>
    </w:p>
    <w:p>
      <w:pPr>
        <w:pStyle w:val="Normal"/>
        <w:spacing w:before="0" w:after="0"/>
        <w:rPr>
          <w:rFonts w:ascii="Arial" w:hAnsi="Arial" w:cs="Arial"/>
          <w:sz w:val="32"/>
          <w:szCs w:val="32"/>
        </w:rPr>
      </w:pPr>
      <w:r>
        <w:rPr>
          <w:rFonts w:cs="Arial" w:ascii="Arial" w:hAnsi="Arial"/>
          <w:sz w:val="32"/>
          <w:szCs w:val="32"/>
        </w:rPr>
        <w:t>Opis ogólny:</w:t>
      </w:r>
    </w:p>
    <w:p>
      <w:pPr>
        <w:pStyle w:val="Normal"/>
        <w:spacing w:lineRule="auto" w:line="360" w:before="0" w:after="0"/>
        <w:jc w:val="both"/>
        <w:rPr>
          <w:rFonts w:ascii="Arial" w:hAnsi="Arial" w:cs="Arial"/>
          <w:sz w:val="20"/>
          <w:szCs w:val="20"/>
        </w:rPr>
      </w:pPr>
      <w:r>
        <w:rPr>
          <w:rFonts w:cs="Arial" w:ascii="Arial" w:hAnsi="Arial"/>
          <w:sz w:val="20"/>
          <w:szCs w:val="20"/>
        </w:rPr>
        <w:t>Przedmiotem zamówienia jest dostawa urządzeń (elementów infrastruktury informatycznej) – trzech serwerów oraz jednej macierzy dyskowej, opisanych szczegółowo w dalszej części dokumentu – oraz ich instalacja w pomieszczeniu serwerowni Zamawiającego. Instalacja obejmuje integrację urządzeń z istniejącą infrastrukturą informatyczną Zamawiającego, szczegółowy opis znajduje się w dalszej części dokumentu. Wymagane jest udzielenie gwarancji na dostarczone urządzenia oraz świadczenie usługi wsparcia technicznego, ich warunki są opisane w dalszej części dokument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32"/>
          <w:szCs w:val="32"/>
        </w:rPr>
      </w:pPr>
      <w:r>
        <w:rPr>
          <w:rFonts w:cs="Arial" w:ascii="Arial" w:hAnsi="Arial"/>
          <w:sz w:val="32"/>
          <w:szCs w:val="32"/>
        </w:rPr>
        <w:t>Opis szczegółowy:</w:t>
      </w:r>
    </w:p>
    <w:p>
      <w:pPr>
        <w:pStyle w:val="Normal"/>
        <w:spacing w:before="0" w:after="0"/>
        <w:rPr>
          <w:rFonts w:ascii="Arial" w:hAnsi="Arial" w:cs="Arial"/>
          <w:sz w:val="24"/>
          <w:szCs w:val="24"/>
        </w:rPr>
      </w:pPr>
      <w:r>
        <w:rPr>
          <w:rFonts w:cs="Arial" w:ascii="Arial" w:hAnsi="Arial"/>
          <w:sz w:val="24"/>
          <w:szCs w:val="24"/>
        </w:rPr>
        <w:t>I. Serwery</w:t>
      </w:r>
    </w:p>
    <w:p>
      <w:pPr>
        <w:pStyle w:val="Normal"/>
        <w:spacing w:lineRule="auto" w:line="360" w:before="0" w:after="0"/>
        <w:jc w:val="both"/>
        <w:rPr>
          <w:rFonts w:ascii="Arial" w:hAnsi="Arial" w:cs="Arial"/>
          <w:sz w:val="20"/>
          <w:szCs w:val="20"/>
        </w:rPr>
      </w:pPr>
      <w:r>
        <w:rPr>
          <w:rFonts w:cs="Arial" w:ascii="Arial" w:hAnsi="Arial"/>
          <w:sz w:val="20"/>
          <w:szCs w:val="20"/>
        </w:rPr>
        <w:t xml:space="preserve">Wymagana liczba sztuk – 3 (trzy). Każdy z serwerów musi być osobnym, autonomicznym urządzeniem – nie jest dopuszczalna realizacja zamówienia przez dostarczenie obudowy kasetowej. Wszystkie dostarczone serwery muszą być tego samego typu. Serwery są przeznaczone do pracy w klastrze wirtualizacyjnym jako hosty maszyn wirtualnych – bazodanowych, aplikacyjnych i zarządzających ruchem sieciowym – używanych  w ramach projektu telemedycznego. </w:t>
      </w:r>
    </w:p>
    <w:tbl>
      <w:tblPr>
        <w:tblW w:w="13857" w:type="dxa"/>
        <w:jc w:val="left"/>
        <w:tblInd w:w="-113" w:type="dxa"/>
        <w:tblLayout w:type="fixed"/>
        <w:tblCellMar>
          <w:top w:w="0" w:type="dxa"/>
          <w:left w:w="108" w:type="dxa"/>
          <w:bottom w:w="0" w:type="dxa"/>
          <w:right w:w="108" w:type="dxa"/>
        </w:tblCellMar>
      </w:tblPr>
      <w:tblGrid>
        <w:gridCol w:w="675"/>
        <w:gridCol w:w="4253"/>
        <w:gridCol w:w="4677"/>
        <w:gridCol w:w="4252"/>
      </w:tblGrid>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ascii="Arial" w:hAnsi="Arial"/>
                <w:sz w:val="20"/>
                <w:szCs w:val="20"/>
              </w:rPr>
              <w:t>Informacje ogólne</w:t>
            </w:r>
          </w:p>
          <w:p>
            <w:pPr>
              <w:pStyle w:val="Normal"/>
              <w:spacing w:lineRule="auto" w:line="240" w:before="0" w:after="0"/>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Wymagania</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Oferowany produ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del/typ</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 xml:space="preserve">Nazwa parametru technicznego  </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Minimalna wartość wymaganego przez Zamawiającego parametru technicznego lub opis cechy funkcjonalnej</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Wartość oferowanego przez Wykonawcę parametru technicznego lub potwierdzenie przez wykonawcę cechy funkcjonalnej</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rocesor (CPU)</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lość procesorów zainstalowany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czba rdzeni (cores) w każdym z procesorów</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ydajność stałoprzecinkowa (integer performance) procesorów według Standard Performance Evaluation Corporation (</w:t>
            </w:r>
            <w:hyperlink r:id="rId2">
              <w:r>
                <w:rPr>
                  <w:rStyle w:val="InternetLink"/>
                  <w:rFonts w:cs="Arial" w:ascii="Arial" w:hAnsi="Arial"/>
                  <w:sz w:val="20"/>
                  <w:szCs w:val="20"/>
                </w:rPr>
                <w:t>www.spec.org</w:t>
              </w:r>
            </w:hyperlink>
            <w:r>
              <w:rPr>
                <w:rFonts w:cs="Arial" w:ascii="Arial" w:hAnsi="Arial"/>
                <w:sz w:val="20"/>
                <w:szCs w:val="20"/>
              </w:rPr>
              <w:t xml:space="preserve">) w teście SPECint2006RateBase  dla systemów dwuprocesorowych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7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ydajność zmiennoprzecinkowa (floating point performance) procesorów według Standard Performance Evaluation Corporation (</w:t>
            </w:r>
            <w:hyperlink r:id="rId3">
              <w:r>
                <w:rPr>
                  <w:rStyle w:val="InternetLink"/>
                  <w:rFonts w:cs="Arial" w:ascii="Arial" w:hAnsi="Arial"/>
                  <w:sz w:val="20"/>
                  <w:szCs w:val="20"/>
                </w:rPr>
                <w:t>www.spec.org</w:t>
              </w:r>
            </w:hyperlink>
            <w:r>
              <w:rPr>
                <w:rFonts w:cs="Arial" w:ascii="Arial" w:hAnsi="Arial"/>
                <w:sz w:val="20"/>
                <w:szCs w:val="20"/>
              </w:rPr>
              <w:t xml:space="preserve">) w teście SPECfp2006RateBase dla systemów dwuprocesorowych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8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ent  procesor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odel/oznaczenie katalogowe procesor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amięć RAM</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aksymalna obsługiwana ilość pamięci RAM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TB</w:t>
            </w:r>
            <w:r>
              <w:rPr>
                <w:rFonts w:cs="Arial" w:ascii="Arial" w:hAnsi="Arial"/>
                <w:color w:val="000000"/>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dzaje obsługiwanej pamięci RA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mięć RAM rejestrowana (registered) w postaci modułów RDIMM oraz LRDI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Obsługiwane mechanizmy zabezpieczenia pamięci RA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20"/>
                <w:szCs w:val="20"/>
                <w:lang w:val="en-US"/>
              </w:rPr>
              <w:t>Single DRAM device failure (SDDC), Memory rank sparing, Single byte error correcting (SBE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GB"/>
              </w:rPr>
            </w:pPr>
            <w:r>
              <w:rPr>
                <w:rFonts w:cs="Arial" w:ascii="Arial" w:hAnsi="Arial"/>
                <w:sz w:val="20"/>
                <w:szCs w:val="20"/>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Zainstalowana ilość pamięci RAM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lang w:val="en-US"/>
              </w:rPr>
              <w:t>96GB</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dzaj zainstalowanej pamięci RA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mięć RAM typu RDIMM o przepustowości 2133 M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amięć masow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Kontroler dyskow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Sprzętowy kontroler RAID, tj. taki, w którym zastosowano dedykowany układ elektroniczny służący wyliczaniu sum kontrolnych (kodów parzystości) dla RAID5. Jeżeli kontroler ma postać dodatkowego modułu, jego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5</w:t>
            </w:r>
          </w:p>
        </w:tc>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Obsługiwane poziomy RAID</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3" w:hanging="0"/>
              <w:contextualSpacing/>
              <w:rPr/>
            </w:pPr>
            <w:r>
              <w:rPr>
                <w:rFonts w:cs="Arial" w:ascii="Arial" w:hAnsi="Arial"/>
                <w:sz w:val="20"/>
                <w:szCs w:val="20"/>
                <w:lang w:val="pl-PL"/>
              </w:rPr>
              <w:t>0, 1, 5, 10, 50</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r>
          </w:p>
          <w:p>
            <w:pPr>
              <w:pStyle w:val="Akapitzlist1"/>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Obsługa dysków twardych</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sz w:val="20"/>
                <w:szCs w:val="20"/>
                <w:lang w:val="pl-PL"/>
              </w:rPr>
              <w:t xml:space="preserve">Serwer musi umożliwiać instalację co najmniej 8  dysków twardych. Musi istnieć możliwość podłączania i odłączania dysków w trakcie pracy, bez konieczności wyłączania serwera lub otwierania jego obudowy (funkcjonalność hotplug).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Rodzaj obsługiwanych dysków, dedykowanych do pracy z oferowanym serwere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7"/>
              </w:numPr>
              <w:spacing w:lineRule="auto" w:line="240" w:before="0" w:after="0"/>
              <w:ind w:left="175" w:hanging="175"/>
              <w:contextualSpacing/>
              <w:rPr>
                <w:rFonts w:ascii="Arial" w:hAnsi="Arial" w:cs="Arial"/>
                <w:sz w:val="20"/>
                <w:szCs w:val="20"/>
                <w:lang w:val="pl-PL"/>
              </w:rPr>
            </w:pPr>
            <w:r>
              <w:rPr>
                <w:rFonts w:cs="Arial" w:ascii="Arial" w:hAnsi="Arial"/>
                <w:sz w:val="20"/>
                <w:szCs w:val="20"/>
                <w:lang w:val="pl-PL"/>
              </w:rPr>
              <w:t>SATA 7.2K rpm</w:t>
            </w:r>
          </w:p>
          <w:p>
            <w:pPr>
              <w:pStyle w:val="Akapitzlist"/>
              <w:numPr>
                <w:ilvl w:val="0"/>
                <w:numId w:val="7"/>
              </w:numPr>
              <w:spacing w:lineRule="auto" w:line="240" w:before="0" w:after="0"/>
              <w:ind w:left="175" w:hanging="175"/>
              <w:contextualSpacing/>
              <w:rPr/>
            </w:pPr>
            <w:r>
              <w:rPr>
                <w:rFonts w:cs="Arial" w:ascii="Arial" w:hAnsi="Arial"/>
                <w:sz w:val="20"/>
                <w:szCs w:val="20"/>
                <w:lang w:val="pl-PL"/>
              </w:rPr>
              <w:t xml:space="preserve">NL-SAS 7,2K rpm </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AS 10K rpm</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AS 15k rpm</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SD</w:t>
            </w:r>
          </w:p>
          <w:p>
            <w:pPr>
              <w:pStyle w:val="Akapitzlist"/>
              <w:spacing w:lineRule="auto" w:line="240" w:before="0" w:after="0"/>
              <w:ind w:left="33" w:hanging="0"/>
              <w:contextualSpacing/>
              <w:jc w:val="both"/>
              <w:rPr>
                <w:rFonts w:ascii="Arial" w:hAnsi="Arial" w:cs="Arial"/>
                <w:sz w:val="20"/>
                <w:szCs w:val="20"/>
                <w:lang w:val="pl-PL"/>
              </w:rPr>
            </w:pPr>
            <w:r>
              <w:rPr>
                <w:rFonts w:cs="Arial" w:ascii="Arial" w:hAnsi="Arial"/>
                <w:sz w:val="20"/>
                <w:szCs w:val="20"/>
                <w:lang w:val="pl-PL"/>
              </w:rPr>
              <w:t>Wymagana jest dostępność dysków z technologią SED (Self Encrypting Drive) dedykowanych do pracy z oferowanym serwerem, oraz ich obsługa przez serwer.</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Zainstalowana wewnętrzna pamięć masow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 xml:space="preserve">Zainstalowane 2 takie same karty pamięci typu flash lub 2 takie same dyski SSD o pojemności co najmniej 16GB każdy, przeznaczone do instalacji oprogramowania wirtualizacyjnego (hypervisor), z możliwą konfiguracją RAID1 (mirror) z poziomu BIOS.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wewnętrzn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PCI Express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Trzy złącza PCI-E  trzeciej generacji, w tym dwa o prędkości x16, oraz  jedno o prędkości co najmniej x8. Ze względu na wymagane rozmiary serwera, dopuszczalne jest spełnienie niniejszego wymagania przez obsługę kart połowy wysokości i połowy długości (low profile, half length).</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zewnętrzn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łącz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4</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z przodu obudow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w wersji 3.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Pozostałe złącz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1 port szeregowy RS-232, 1 złącze VGA (D-Sub)</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Nie jest dopuszczalne rozwiązanie, które w celu osiągnięcia wymaganej liczby portów i złącz zewnętrznych zmniejsza ilość dostępnych złącz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twierdzić</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terfejsy sieciowe Ethernet</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interfejsów sieciowych Ethernet 10Gb ze złączami w standardzie SFP+, umożliwiającymi podłączenie przy pomocy kabli typu DAC Twinax</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Liczba interfejsów sieciowych Ethernet 1Gb BaseT ze złączami RJ45</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żliwość instalacji zamiennie dedykowanych przez producenta modułów udostępniających następujące kombinacje rodzajów portów Etherne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x 1Gb BaseT oraz 2x 10Gb BaseT</w:t>
            </w:r>
          </w:p>
          <w:p>
            <w:pPr>
              <w:pStyle w:val="Akapitzlist"/>
              <w:numPr>
                <w:ilvl w:val="0"/>
                <w:numId w:val="1"/>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4x 10Gb SFP+</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Funkcjonalność iSCSI HB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Wbudowany sprzętowy inicjator iSCSI, z możliwością załadowania systemu operacyjnego z zewnętrznego targetu iSCSI (funkcjonalność iSCSI HBA). Wymaganie dotyczy interfejsów Ethernet 10Gb.</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ie jest dopuszczalne rozwiązanie, które w celu osiągnięcia wymaganej liczby portów Ethernet zmniejsza ilość dostępnych złącz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twierdzić</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terfejsy Fibre Channnel</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interfejsów Fibre Channel 8G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odzaj interfejsów Fibre Channel</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pPr>
            <w:r>
              <w:rPr>
                <w:rFonts w:cs="Arial" w:ascii="Arial" w:hAnsi="Arial"/>
                <w:color w:val="000000"/>
                <w:sz w:val="20"/>
                <w:szCs w:val="20"/>
                <w:lang w:val="pl-PL"/>
              </w:rPr>
              <w:t>Interfejsy LC SFP+ SWL optyczne wielodomowe (multi mode), 850n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Obsługiwane topologie Fibre Channel</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 xml:space="preserve">FC-P2P, FC-SW , FC-AL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puszczalne jest rozwiązanie oparte o kartę PCI-E Fibre Channel (FC HBA), dedykowaną przez producenta do pracy z oferowanym serwerem. W takim wypadku należy podać typ/model oferowanej karty FC HB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dać typ/model karty FC HBA, jeśli takowa jest zainstalowana w serwerz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Obudowa, zasilanie, chłodzeni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Obudowa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 xml:space="preserve">Obudowa dostosowana do montażu w w standardowej szafie teleinformatycznej (rack) 19”, wraz z: </w:t>
            </w:r>
          </w:p>
          <w:p>
            <w:pPr>
              <w:pStyle w:val="Akapitzlist"/>
              <w:numPr>
                <w:ilvl w:val="0"/>
                <w:numId w:val="4"/>
              </w:numPr>
              <w:spacing w:lineRule="auto" w:line="240" w:before="0" w:after="0"/>
              <w:ind w:left="175" w:hanging="175"/>
              <w:contextualSpacing/>
              <w:rPr/>
            </w:pPr>
            <w:r>
              <w:rPr>
                <w:rFonts w:cs="Arial" w:ascii="Arial" w:hAnsi="Arial"/>
                <w:color w:val="000000"/>
                <w:sz w:val="20"/>
                <w:szCs w:val="20"/>
                <w:lang w:val="pl-PL"/>
              </w:rPr>
              <w:t>kompletem szyn umożliwiających montaż oraz wysuwanie serwera do celów serwisowych bez wymontowywania z szafy</w:t>
            </w:r>
          </w:p>
          <w:p>
            <w:pPr>
              <w:pStyle w:val="Akapitzlist"/>
              <w:numPr>
                <w:ilvl w:val="0"/>
                <w:numId w:val="4"/>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rganizatorem kabli</w:t>
            </w:r>
          </w:p>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sz w:val="20"/>
                <w:szCs w:val="20"/>
                <w:lang w:val="pl-PL"/>
              </w:rPr>
              <w:t>Ze względu na ograniczone rozmiary serwerowni Zamawiającego, ilość zajmowanego przez serwer miejsca w szafie nie może przekroczyć 1U.</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 xml:space="preserve">Obudowa – wymagania dotyczące funkcjonalności i wyposażenia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8"/>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fizyczne zabezpieczenie przedniego panelu, uniemożliwiające wyjęcie dysków twardych przez nieuprawnioną osobę.</w:t>
            </w:r>
          </w:p>
          <w:p>
            <w:pPr>
              <w:pStyle w:val="Akapitzlist"/>
              <w:numPr>
                <w:ilvl w:val="0"/>
                <w:numId w:val="8"/>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czujnik otwarcia obudowy, kontrolowany z poziomu BIOS i interfejsu zarządzającego serwera</w:t>
            </w:r>
          </w:p>
          <w:p>
            <w:pPr>
              <w:pStyle w:val="Akapitzlist"/>
              <w:numPr>
                <w:ilvl w:val="0"/>
                <w:numId w:val="8"/>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 xml:space="preserve">umieszczony z przodu elektroniczny panel informacyjny, umożliwiający podgląd informacji o stanie podstawowych elementów serwera  (procesora, pamięci RAM, dysków, BIOS’u), aktualnym zużyciu energii, zasilaniu,  temperaturze, adresach MAC kart Ethernet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Zasilanie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Serwer musi mieć możliwość jednoczesnego zasilania z dwóch niezależnych źródeł zasilania AC 230V. Zanik jednego z nich nie może powodować przerwy w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c jednego zasilacz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750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Sprawność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94%</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edundancja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Poziom redundancji „n+n” – jeżeli minimalna liczba działających zasilaczy potrzebna do działania serwera wynosi „n”, serwer musi być wyposażony w co najmniej „n+n” zasilaczy</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odzaj wentylator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pPr>
            <w:r>
              <w:rPr>
                <w:rFonts w:cs="Arial" w:ascii="Arial" w:hAnsi="Arial"/>
                <w:color w:val="000000"/>
                <w:sz w:val="20"/>
                <w:szCs w:val="20"/>
                <w:lang w:val="pl-PL"/>
              </w:rPr>
              <w:t xml:space="preserve">Wewnętrzne, typu hotplug – możliwe do wymiany w trakcie pracy, redundantne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arządzanie serwerem</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duł zarządzający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wyposażony w dedykowany interfejs RJ45, nie dzielony z opisanymi w sekcji „Interfejsy sieciowe Ethernet”, obsługujący protokoły 802.1q (vlan tagging), oraz IPv4, IPv6</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działający niezależnie od systemu operacyjnego</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bsługiwany po stronie użytkownika przez przeglądarkę WWW (protokół HTTPS) oraz konsolę tekstową (protokół SS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bsługujący protokoły IPMI 2.0, SNMP, WMI</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jeśli moduł zarządzający nie jest zintegrowany z płytą główną, jego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duł zarządzający – wymagania dotyczące zdalnej konsoli</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KVM over IP- zdalny dostęp do konsoli tekstowej i graficznej BIOSu oraz systemu operacyjnego w trakcie całego czasu jego pracy. Nie jest dopuszczalne spełnienie tego wymagania przez obsługę Serial over LAN.</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podłączanie zdalnych napędów</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instalacja systemu operacyjnego</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konfiguracja ustawień BIOS/firmware</w:t>
            </w:r>
          </w:p>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zdalne włączanie, wyłączanie i resetowanie serwer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Moduł zarządzający – wymagane funkcjonalności. Dopuszczalna jest realizacja wymagań opisanych w niniejszym punkcie przez oprogramowanie dedykowane przez producenta serwera do współpracy z modułem zarządzającym. W takim wypadku wymagane jest dostarczenie licencji na takowe oprogram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czujników temperatur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informacji o stanie urządzeń</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informacji o zasilaniu i bieżącym zużyciu energii</w:t>
            </w:r>
          </w:p>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możliwość autentykacji użytkowników w oparciu o Active Director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 xml:space="preserve">definiowanie poziomów uprawnień użytkowników </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generowanie szczegółowych raportów dotyczących stanu urządzeń</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eksportu raportów do formatów CSV, HTML, XLS</w:t>
            </w:r>
          </w:p>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możliwość automatycznego powiadamiania administratora o zmianach sprzętowych i awariac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zgłaszania awarii do centrum serwisowego producenta</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aktualizacja firmware serwer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Pozostałe wymagani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Karta graficzn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Karta graficzna umożliwiająca wyświetlanie obrazu w rozdzielczości co najmniej 1280x1024 pikseli. Karta graficzna powinna być zintegrowana z płytą główną, jeżeli tak nie jest, jej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apęd optyczn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Wewnętrzny napęd DVD-R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iezawodność oraz jakość wytworze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y serwer jest produkowany zgodnie z normami ISO 9001 oraz ISO 14001</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y serwer posiada deklarację zgodności C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godność z systemami operacyjnymi oraz systemami wirtualizacyjnymi (hypervisor). Nie jest wymagana instalacja systemu operacyjnego ani dostarczenie licencji na system operacyjn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en-GB"/>
              </w:rPr>
            </w:pPr>
            <w:r>
              <w:rPr>
                <w:rFonts w:cs="Arial" w:ascii="Arial" w:hAnsi="Arial"/>
                <w:color w:val="000000"/>
                <w:sz w:val="20"/>
                <w:szCs w:val="20"/>
                <w:lang w:val="en-GB"/>
              </w:rPr>
              <w:t>Microsoft Windows Server w wersjach 2008R2, 2012, 2012R2</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RedHat Enterprise Linux</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SUSE Linux Enterprise Server</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Sun Solaris</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icrosoft Hyper-V</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Citrix XenServer</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Vmware vSpher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starczone okabl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zasilające, długość co najmniej 2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typu DAC Twinax do podłączenia interfejsów Ethernet 10Gb, długość co najmniej 3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patchcordy) światłowodowe wielodomowe OM3, ze złączami typu LC-LC do podłączenia interfejsów Fibre Channel, długość co najmniej 3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3 przewody (patchcordy) typu skrętka UTP kategorii 5e, do podłączenia interfejsów Ethernet 1Gb oraz interfejsu zarządzającego, długość co najmniej 3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5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kumentacj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Wymagane jest dostarczenie dokumentacji technicznej serwera w języku polskim lub angielskim. Dopuszczalne jest dostarczenie dokumentacji w formie elektronicznej. Wymaganie to nie ma związku z wymaganiem dostarczenia przez Wykonawcę dokumentów potwierdzających spełnianie przez zaoferowane urządzenie parametrów wymaganych przez SIWZ.</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5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ne wymaga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e względu na wymaganą wydajność i niezawodność rozwiązania, nie jest dopuszczalne rozwiązanie w którym osiągnięcie wymaganej liczby jakichkolwiek portów czy interfejsów jest realizowane przez moduł/urządzenie/przejściówkę korzystające z portu USB.</w:t>
            </w:r>
          </w:p>
          <w:p>
            <w:pPr>
              <w:pStyle w:val="Akapitzlist"/>
              <w:numPr>
                <w:ilvl w:val="0"/>
                <w:numId w:val="5"/>
              </w:numPr>
              <w:spacing w:before="0" w:after="200"/>
              <w:ind w:left="175" w:hanging="175"/>
              <w:contextualSpacing/>
              <w:rPr>
                <w:rFonts w:ascii="Arial" w:hAnsi="Arial" w:cs="Arial"/>
                <w:color w:val="000000"/>
                <w:sz w:val="20"/>
                <w:szCs w:val="20"/>
                <w:lang w:val="pl-PL"/>
              </w:rPr>
            </w:pPr>
            <w:r>
              <w:rPr>
                <w:rFonts w:cs="Arial" w:ascii="Arial" w:hAnsi="Arial"/>
                <w:color w:val="000000"/>
                <w:sz w:val="20"/>
                <w:szCs w:val="20"/>
                <w:lang w:val="pl-PL"/>
              </w:rPr>
              <w:t>Jeżeli korzystanie z któregokolwiek złącza, interfejsu lub funkcjonalności serwera, w szczególności funkcjonalności modułu zarządzającego, wymaga osobnej licencji, wymagane jest dostarczenia takowej wraz z serwere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II.  Macierz dyskowa </w:t>
      </w:r>
    </w:p>
    <w:p>
      <w:pPr>
        <w:pStyle w:val="Normal"/>
        <w:rPr>
          <w:rFonts w:ascii="Arial" w:hAnsi="Arial" w:cs="Arial"/>
          <w:sz w:val="20"/>
          <w:szCs w:val="20"/>
        </w:rPr>
      </w:pPr>
      <w:r>
        <w:rPr>
          <w:rFonts w:cs="Arial" w:ascii="Arial" w:hAnsi="Arial"/>
          <w:sz w:val="20"/>
          <w:szCs w:val="20"/>
        </w:rPr>
        <w:t>Wymagana liczba sztuk – 1 (jedna). Macierz jest przeznaczona do przechowywania danych dotyczących projektu telemedycznego.</w:t>
      </w:r>
    </w:p>
    <w:tbl>
      <w:tblPr>
        <w:tblW w:w="13857" w:type="dxa"/>
        <w:jc w:val="left"/>
        <w:tblInd w:w="-113" w:type="dxa"/>
        <w:tblLayout w:type="fixed"/>
        <w:tblCellMar>
          <w:top w:w="0" w:type="dxa"/>
          <w:left w:w="108" w:type="dxa"/>
          <w:bottom w:w="0" w:type="dxa"/>
          <w:right w:w="108" w:type="dxa"/>
        </w:tblCellMar>
      </w:tblPr>
      <w:tblGrid>
        <w:gridCol w:w="675"/>
        <w:gridCol w:w="4253"/>
        <w:gridCol w:w="4677"/>
        <w:gridCol w:w="4252"/>
      </w:tblGrid>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Informacje ogólne</w:t>
            </w:r>
          </w:p>
          <w:p>
            <w:pPr>
              <w:pStyle w:val="Normal"/>
              <w:spacing w:lineRule="auto" w:line="240" w:before="0" w:after="0"/>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Wymagania</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Oferowany produ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del/typ</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pPr>
            <w:r>
              <w:rPr>
                <w:rFonts w:cs="Arial" w:ascii="Arial" w:hAnsi="Arial"/>
                <w:b/>
                <w:bCs/>
                <w:color w:val="000000"/>
                <w:sz w:val="20"/>
                <w:szCs w:val="20"/>
              </w:rPr>
              <w:t xml:space="preserve">Nazwa parametru technicznego  </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Minimalna wartość wymaganego przez Zamawiającego parametru technicznego</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Wartość oferowanego przez Wykonawcę parametru technicznego </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sz w:val="20"/>
                <w:szCs w:val="20"/>
              </w:rPr>
            </w:pPr>
            <w:r>
              <w:rPr>
                <w:rFonts w:cs="Arial" w:ascii="Arial" w:hAnsi="Arial"/>
                <w:bCs/>
                <w:sz w:val="20"/>
                <w:szCs w:val="20"/>
              </w:rPr>
              <w:t>Wymagania ogólne dotyczące macierzy</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Opis ogólny macierzy</w:t>
            </w:r>
          </w:p>
        </w:tc>
        <w:tc>
          <w:tcPr>
            <w:tcW w:w="4677" w:type="dxa"/>
            <w:tcBorders>
              <w:top w:val="single" w:sz="4" w:space="0" w:color="000000"/>
              <w:left w:val="single" w:sz="4" w:space="0" w:color="000000"/>
              <w:bottom w:val="single" w:sz="4" w:space="0" w:color="000000"/>
              <w:right w:val="single" w:sz="4" w:space="0" w:color="000000"/>
            </w:tcBorders>
          </w:tcPr>
          <w:p>
            <w:pPr>
              <w:pStyle w:val="Akapitzlist1"/>
              <w:spacing w:before="0" w:after="0"/>
              <w:ind w:left="0" w:hanging="0"/>
              <w:contextualSpacing/>
              <w:jc w:val="both"/>
              <w:rPr>
                <w:rFonts w:ascii="Arial" w:hAnsi="Arial" w:cs="Arial"/>
                <w:sz w:val="20"/>
                <w:szCs w:val="20"/>
                <w:lang w:val="pl-PL"/>
              </w:rPr>
            </w:pPr>
            <w:r>
              <w:rPr>
                <w:rFonts w:cs="Arial" w:ascii="Arial" w:hAnsi="Arial"/>
                <w:sz w:val="20"/>
                <w:szCs w:val="20"/>
                <w:lang w:val="pl-PL"/>
              </w:rPr>
              <w:t>Wymagana jest dostawa pojedynczej macierzy dyskowej. Niedopuszczalna jest realizacja zamówienia poprzez dostarczenie wielu macierzy dyskowych. Za pojedynczą macierz nie uznaje się rozwiązania opartego o wiele macierzy dyskowych połączonych przełącznikami SAN lub innym typem połączeń, lub tzw. wirtualizatorem w sieci SAN, SAS, Infiniband lub Etherne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bCs/>
                <w:sz w:val="20"/>
                <w:szCs w:val="20"/>
              </w:rPr>
              <w:t>Parametry, funkcje i konfiguracj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 xml:space="preserve">Kontrolery macierzy dyskowej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wyposażona w co najmniej dwa  kontrolery pracujące w trybie aktywny – aktywny (active-active). Kontrolery muszą pracować w trybie wysokiej dostępności, tzn. w  przypadku awarii jednego kontrolera, inny kontroler automatycznie i bezprzerwowo przejmuje jego funkcje, czyli udostępnia klientom (hostom) wszystkie  zasoby macierz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Obsługa dysków</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obsługiwać wszystkie następujące typy i wielkości dysków:</w:t>
            </w:r>
          </w:p>
          <w:p>
            <w:pPr>
              <w:pStyle w:val="Akapitzlist"/>
              <w:numPr>
                <w:ilvl w:val="0"/>
                <w:numId w:val="6"/>
              </w:numPr>
              <w:spacing w:before="0" w:after="0"/>
              <w:ind w:left="175" w:hanging="175"/>
              <w:contextualSpacing/>
              <w:jc w:val="both"/>
              <w:rPr>
                <w:rFonts w:ascii="Arial" w:hAnsi="Arial" w:cs="Arial"/>
                <w:sz w:val="20"/>
                <w:szCs w:val="20"/>
              </w:rPr>
            </w:pPr>
            <w:r>
              <w:rPr>
                <w:rFonts w:cs="Arial" w:ascii="Arial" w:hAnsi="Arial"/>
                <w:sz w:val="20"/>
                <w:szCs w:val="20"/>
              </w:rPr>
              <w:t>SAS: do co najmniej 600GB</w:t>
            </w:r>
          </w:p>
          <w:p>
            <w:pPr>
              <w:pStyle w:val="Akapitzlist"/>
              <w:numPr>
                <w:ilvl w:val="0"/>
                <w:numId w:val="6"/>
              </w:numPr>
              <w:spacing w:before="0" w:after="0"/>
              <w:ind w:left="175" w:hanging="175"/>
              <w:contextualSpacing/>
              <w:jc w:val="both"/>
              <w:rPr>
                <w:rFonts w:ascii="Arial" w:hAnsi="Arial" w:cs="Arial"/>
                <w:sz w:val="20"/>
                <w:szCs w:val="20"/>
                <w:lang w:val="pl-PL"/>
              </w:rPr>
            </w:pPr>
            <w:r>
              <w:rPr>
                <w:rFonts w:cs="Arial" w:ascii="Arial" w:hAnsi="Arial"/>
                <w:sz w:val="20"/>
                <w:szCs w:val="20"/>
                <w:lang w:val="pl-PL"/>
              </w:rPr>
              <w:t>SATA lub NL-SAS do co najmniej 8TB</w:t>
            </w:r>
          </w:p>
          <w:p>
            <w:pPr>
              <w:pStyle w:val="Akapitzlist"/>
              <w:numPr>
                <w:ilvl w:val="0"/>
                <w:numId w:val="6"/>
              </w:numPr>
              <w:spacing w:before="0" w:after="0"/>
              <w:ind w:left="175" w:hanging="175"/>
              <w:contextualSpacing/>
              <w:jc w:val="both"/>
              <w:rPr>
                <w:rFonts w:ascii="Arial" w:hAnsi="Arial" w:cs="Arial"/>
                <w:sz w:val="20"/>
                <w:szCs w:val="20"/>
              </w:rPr>
            </w:pPr>
            <w:r>
              <w:rPr>
                <w:rFonts w:cs="Arial" w:ascii="Arial" w:hAnsi="Arial"/>
                <w:sz w:val="20"/>
                <w:szCs w:val="20"/>
              </w:rPr>
              <w:t>SSD do co najmniej 800GB</w:t>
            </w:r>
          </w:p>
          <w:p>
            <w:pPr>
              <w:pStyle w:val="Normal"/>
              <w:spacing w:lineRule="auto" w:line="240" w:before="0" w:after="0"/>
              <w:jc w:val="both"/>
              <w:rPr/>
            </w:pPr>
            <w:r>
              <w:rPr>
                <w:rFonts w:cs="Arial" w:ascii="Arial" w:hAnsi="Arial"/>
                <w:sz w:val="20"/>
                <w:szCs w:val="20"/>
              </w:rPr>
              <w:t>Wymagana jest dostępność dysków z technologią SED (Self Encrypting Drive) dekowanych do pracy z oferowaną macierzą, oraz ich obsługa przez macierz.</w:t>
            </w:r>
          </w:p>
          <w:p>
            <w:pPr>
              <w:pStyle w:val="Normal"/>
              <w:spacing w:lineRule="auto" w:line="240" w:before="0" w:after="0"/>
              <w:jc w:val="both"/>
              <w:rPr/>
            </w:pPr>
            <w:r>
              <w:rPr>
                <w:rFonts w:cs="Arial" w:ascii="Arial" w:hAnsi="Arial"/>
                <w:sz w:val="20"/>
                <w:szCs w:val="20"/>
              </w:rPr>
              <w:t xml:space="preserve">Macierz musi być wyposażona w interfejs SAS 12Gb (SAS-3), umożliwiający podłączanie i odłączanie dysków w trakcie pracy macierzy (funkcjonalność hotplug). Macierz musi umożliwiać instalację co najmniej 120 dysków, bez  konieczności dokupienia dodatkowych licencji na oprogramowanie macierzy oraz bez konieczności zamiany kontrolerów macierzowych na inne. </w:t>
            </w:r>
          </w:p>
          <w:p>
            <w:pPr>
              <w:pStyle w:val="Normal"/>
              <w:spacing w:lineRule="auto" w:line="240" w:before="0" w:after="0"/>
              <w:jc w:val="both"/>
              <w:rPr>
                <w:rFonts w:ascii="Arial" w:hAnsi="Arial" w:cs="Arial"/>
                <w:sz w:val="20"/>
                <w:szCs w:val="20"/>
              </w:rPr>
            </w:pPr>
            <w:r>
              <w:rPr>
                <w:rFonts w:cs="Arial" w:ascii="Arial" w:hAnsi="Arial"/>
                <w:sz w:val="20"/>
                <w:szCs w:val="20"/>
              </w:rPr>
              <w:t>Dopuszczalne jest rozwiązanie, w którym osiągnięcie wymaganej liczby dysków wymaga zastosowania dodatkowych, dedykowanych dla oferowanej macierzy półek dyskowych, nie dostarczonych razem z oferowaną macierzą.</w:t>
            </w:r>
          </w:p>
          <w:p>
            <w:pPr>
              <w:pStyle w:val="Normal"/>
              <w:spacing w:lineRule="auto" w:line="240" w:before="0" w:after="0"/>
              <w:jc w:val="both"/>
              <w:rPr>
                <w:rFonts w:ascii="Arial" w:hAnsi="Arial" w:cs="Arial"/>
                <w:sz w:val="20"/>
                <w:szCs w:val="20"/>
              </w:rPr>
            </w:pPr>
            <w:r>
              <w:rPr>
                <w:rFonts w:cs="Arial" w:ascii="Arial" w:hAnsi="Arial"/>
                <w:sz w:val="20"/>
                <w:szCs w:val="20"/>
              </w:rPr>
              <w:t>Macierz musi umożliwiać instalację dysków różnych typów w jednej półce dyskow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Obsługa RAI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zapewnić obsługę technologii RAID: 0, 1, 10, 5, 6.</w:t>
            </w:r>
          </w:p>
          <w:p>
            <w:pPr>
              <w:pStyle w:val="Normal"/>
              <w:spacing w:lineRule="auto" w:line="240" w:before="0" w:after="0"/>
              <w:jc w:val="both"/>
              <w:rPr>
                <w:rFonts w:ascii="Arial" w:hAnsi="Arial" w:cs="Arial"/>
                <w:sz w:val="20"/>
                <w:szCs w:val="20"/>
              </w:rPr>
            </w:pPr>
            <w:r>
              <w:rPr>
                <w:rFonts w:cs="Arial" w:ascii="Arial" w:hAnsi="Arial"/>
                <w:sz w:val="20"/>
                <w:szCs w:val="20"/>
              </w:rPr>
              <w:t>Obliczanie sum kontrolnych (kodów parzystości) dla grup dyskowych RAID5 i RAID6 musi być realizowane w sposób sprzętowy przez dedykowany układ w macierzy. Maksymalna liczba możliwych do stworzenia grup dyskowych (grup RAID) – co najmniej 100. Maksymalna liczba dysków w pojedynczej grupie RAID poziomu 5 lub 6 – co najmniej 3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yski hot spa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umożliwiać definiowanie globalnych dysków zapasowych (global hot spare) –  dysk hot spare musi być możliwy do zdefiniowania dla wszystkich zainstalowanych w macierzy dysków jednego rodzaju, niezależnie od tego czy tworzą jedną czy więcej grup RAID, oraz niezależnie do tego czy są zainstalowane w tej samej półce dyskowej, czy ni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Porty zewnętrzne i obsługa hostów (front-en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Macierz musi być wyposażona w co najmniej 8 portów Fibre Channel (FC), po 4 dla każdego z kontrolerów, o przepustowości co najmniej 8Gb/s każdy, z których każdy może udostępniać wszystkie zasoby (LUN) zdefiniowane w macierzy. Zamawiający nie dopuszcza rozwiązania w którym usługi protokołu Fibre Channel realizowane są w oparciu o emulację protokołu FC na wewnętrznym systemie plików macierzy dyskowej. </w:t>
            </w:r>
          </w:p>
          <w:p>
            <w:pPr>
              <w:pStyle w:val="Normal"/>
              <w:spacing w:before="0" w:after="0"/>
              <w:jc w:val="both"/>
              <w:rPr>
                <w:rFonts w:ascii="Arial" w:hAnsi="Arial" w:cs="Arial"/>
                <w:sz w:val="20"/>
                <w:szCs w:val="20"/>
              </w:rPr>
            </w:pPr>
            <w:r>
              <w:rPr>
                <w:rFonts w:cs="Arial" w:ascii="Arial" w:hAnsi="Arial"/>
                <w:sz w:val="20"/>
                <w:szCs w:val="20"/>
              </w:rPr>
              <w:t>Jeśli  dostęp do portów macierzy jest licencjonowany w trybie „na host”, wymagane jest dostarczenie licencji dla co najmniej 32 hostów klienckich.</w:t>
            </w:r>
          </w:p>
          <w:p>
            <w:pPr>
              <w:pStyle w:val="Normal"/>
              <w:spacing w:before="0" w:after="0"/>
              <w:jc w:val="both"/>
              <w:rPr>
                <w:rFonts w:ascii="Arial" w:hAnsi="Arial" w:cs="Arial"/>
                <w:sz w:val="20"/>
                <w:szCs w:val="20"/>
              </w:rPr>
            </w:pPr>
            <w:r>
              <w:rPr>
                <w:rFonts w:cs="Arial" w:ascii="Arial" w:hAnsi="Arial"/>
                <w:sz w:val="20"/>
                <w:szCs w:val="20"/>
              </w:rPr>
              <w:t>Macierz musi być wyposażona w co najmniej jeden port Ethernet 100Mb/1Gb (RJ45) dedykowany do zarządzania macierzą.</w:t>
            </w:r>
          </w:p>
          <w:p>
            <w:pPr>
              <w:pStyle w:val="Normal"/>
              <w:spacing w:before="0" w:after="0"/>
              <w:jc w:val="both"/>
              <w:rPr/>
            </w:pPr>
            <w:r>
              <w:rPr>
                <w:rFonts w:cs="Arial" w:ascii="Arial" w:hAnsi="Arial"/>
                <w:sz w:val="20"/>
                <w:szCs w:val="20"/>
              </w:rPr>
              <w:t>Wymagane jest dostarczenie co najmniej 4 dedykowanych modułów SFP+ SWL LC do podłączenia zewnętrznych hostów.</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Systemy operacyjne hostów kliencki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zapewniać obsługę następujących systemów operacyjnych zainstalowanych na hostach klienckich: Microsoft Windows (łącznie z HyperV), VMware, Citrix XenServer, RedHat Linux, SUSE Linux. Jeśli obsługa któregoś z wymienionych systemów wymaga dodatkowej licencji, musi być ona dostarczona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Funkcjonalność multipathi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obsługiwać wiele ścieżek pomiędzy pojedynczym klientem (hostem) a wolumenem logicznym (LUN) który jest do niego przydzielony (funkcjonalność multipathing), z automatycznym przełączeniem ścieżki w wypadku awarii (funkcjonalność failover), oraz z automatycznym wyborem ścieżki (lub ścieżek) w celu osiągnięcia jak najwyższej wydajności (funkcjonalność loadbalancing). Jeśli te funkcjonalności wymagają dodatkowej licencji w trybie „na host”, wymagane jest dostarczenie takowej dla co najmniej 32 hostów klienckich.</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Pamięć cach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wyposażona w co najmniej 8GB pamięci cache w technologii pamięci RAM. Pamięć cache musi być zabezpieczona na wypadek awarii zasilania poprzez  wbudowany w kontrolery macierzowe  mechanizm zapewniający bateryjne podtrzymanie danych przez co najmniej 72 godziny, lub poprzez przepisanie zawartości pamięci na dyski bądź do innej pamięci nieulotnej.  Macierz musi mieć funkcjonalność  mirror  pomiędzy  pamięciami cache kontrolerów macierzowych. Zamawiający nie dopuszcza rozwiązania pamięci cache przy pomocy pamięci typu flash, w szczególności dysku lub dysków SSD zainstalowanych w macierz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Cs/>
                <w:sz w:val="20"/>
                <w:szCs w:val="20"/>
              </w:rPr>
              <w:t>Rozbudow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umożliwiać fizyczną rozbudowę przez instalację dodatkowych dysków, oraz (w razie potrzeby) półek dyskowych bez  konieczności wyłączania macierzy,  w trakcie fizycznej rozbudowy dane zgromadzone na macierzy muszą być cały czas dostępne dla klientów (hostów).</w:t>
            </w:r>
          </w:p>
          <w:p>
            <w:pPr>
              <w:pStyle w:val="Normal"/>
              <w:spacing w:lineRule="auto" w:line="240" w:before="0" w:after="0"/>
              <w:jc w:val="both"/>
              <w:rPr>
                <w:rFonts w:ascii="Arial" w:hAnsi="Arial" w:cs="Arial"/>
                <w:sz w:val="20"/>
                <w:szCs w:val="20"/>
              </w:rPr>
            </w:pPr>
            <w:r>
              <w:rPr>
                <w:rFonts w:cs="Arial" w:ascii="Arial" w:hAnsi="Arial"/>
                <w:sz w:val="20"/>
                <w:szCs w:val="20"/>
              </w:rPr>
              <w:t xml:space="preserve">Macierz musi umożliwiać rozbudowę (powiększenie pojemności) istniejących grup RAID przez dodanie do nich nowych dysków. W trakcie rozbudowy dane zgromadzone na rozbudowywanej grupie RAID muszą być cały czas dostępne dla klientów (hostów). </w:t>
            </w:r>
          </w:p>
          <w:p>
            <w:pPr>
              <w:pStyle w:val="Normal"/>
              <w:spacing w:lineRule="auto" w:line="240" w:before="0" w:after="0"/>
              <w:jc w:val="both"/>
              <w:rPr>
                <w:rFonts w:ascii="Arial" w:hAnsi="Arial" w:cs="Arial"/>
                <w:sz w:val="20"/>
                <w:szCs w:val="20"/>
              </w:rPr>
            </w:pPr>
            <w:r>
              <w:rPr>
                <w:rFonts w:cs="Arial" w:ascii="Arial" w:hAnsi="Arial"/>
                <w:sz w:val="20"/>
                <w:szCs w:val="20"/>
              </w:rPr>
              <w:t>Macierz musi umożliwiać rozbudowę (powiększenie pojemności) istniejących wolumenów logicznych LUN. W trakcie rozbudowy dane zgromadzone na rozbudowywanym wolumenie muszą być cały czas dostępne dla klientów (hostów).</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Migracja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cierz musi umożliwiać migrację wolumenów logicznych LUN pomiędzy grupami RAID w obrębie macierzy. Proces ów musi się odbywać w trybie online, tzn. w jego trakcie dane zawarte w migrowanym LUN muszą być cały czas dostępne dla klientów (hostów).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Liczba i rozmiar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ksymalna ilość możliwych do stworzenia  wolumenów logicznych LUN musi wynosić co najmniej 512, maksymalna wielkość pojedynczego LUN – co najmniej 64TB.</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Maskowanie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obsługiwać funkcjonalność maskowania LUN (przypisywania LUNów do konkretnych hostów lub grup hostów) w celu zapewnienia możliwości ochrony danych w heterogenicznych środowiskach sieci SA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Nadmiarowoś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skonstruowana w sposób eliminujący pojedynczy punkt podatności na awarię (ang. single point of failure, SPOF). Wszystkie krytyczne komponenty macierzy: kontrolery, zasilacze, wentylatory muszą pracować w trybie nadmiarowym, tak aby awaria pojedynczego elementu nie wpływała na funkcjonowanie całego systemu. Komponenty te muszą być wymienialne w trakcie pracy macierzy.</w:t>
            </w:r>
          </w:p>
          <w:p>
            <w:pPr>
              <w:pStyle w:val="Normal"/>
              <w:spacing w:lineRule="auto" w:line="240" w:before="0" w:after="0"/>
              <w:jc w:val="both"/>
              <w:rPr>
                <w:rFonts w:ascii="Arial" w:hAnsi="Arial" w:cs="Arial"/>
                <w:sz w:val="20"/>
                <w:szCs w:val="20"/>
              </w:rPr>
            </w:pPr>
            <w:r>
              <w:rPr>
                <w:rFonts w:cs="Arial" w:ascii="Arial" w:hAnsi="Arial"/>
                <w:sz w:val="20"/>
                <w:szCs w:val="20"/>
              </w:rPr>
              <w:t>Macierz musi być przystosowana do napraw w miejscu zainstalowania oraz wymiany elementów bez konieczności jej wyłącza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bCs/>
                <w:sz w:val="20"/>
                <w:szCs w:val="20"/>
                <w:lang w:val="pl-PL"/>
              </w:rPr>
              <w:t>Aktualizacja oprogramowania macier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sz w:val="20"/>
                <w:szCs w:val="20"/>
                <w:lang w:val="pl-PL"/>
              </w:rPr>
              <w:t>Macierz musi umożliwiać aktualizację wbudowanego oprogramowania (firmware) bez konieczności przerywania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rPr>
            </w:pPr>
            <w:r>
              <w:rPr>
                <w:rFonts w:cs="Arial" w:ascii="Arial" w:hAnsi="Arial"/>
                <w:bCs/>
                <w:sz w:val="20"/>
                <w:szCs w:val="20"/>
              </w:rPr>
              <w:t>Kopie migawkowe (snapsho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Macierz musi mieć możliwość tworzenie kopii migawkowych (snapshot), lub też mieć możliwość rozbudowy o tę funkcjonalność. Maksymalna ich ilość dla LUN musi wynosić co najmniej 32. Kopie migawkowe muszą być zapisywalne i  tworzone w technologii służącej oszczędzaniu miejsca zajmowanego na macierzy, np. copy on write lub redirect on write - funkcjonalność ta nie może być realizowana przez wykonywanie pełnych kopii LUN.  Jeśli obsługa tej funkcjonalności wymaga dodatkowej licencji, Zamawiający nie wymaga dostarczenia jej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Funkcjonalność thin provisioning</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Macierz musi obsługiwać funkcjonalność określaną jako „thin provisioning” - możliwość dynamicznego alokowania przestrzeni dyskowej, przez przydzielenie dla LUN większej ilości przestrzeni, niż wynosi aktualnie fizycznie dostępn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Funkcjonalność tiering</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Macierz musi umożliwiać obsługę wielu warstw wydajności (tier), gdzie warstwa jest grupą dysków tego samego typu, lub też mieć możliwość rozbudowy o tę funkcjonalność Jeśli obsługa tej funkcjonalności wymaga dodatkowej licencji, Zamawiający nie wymaga dostarczenia jej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Rodzaj zastosowanych (dostarczonych) dysk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Dyski hot plug SAS lub NearLine SAS 7,2K RPM (7200 obrotów na minutę) o pojemności 4TB każdy, przeznaczone przez producenta do pracy z oferowaną macierzą. Deklarowany przez producenta średni czas bezawaryjnej pracy (MTBF) dla zaoferowanych dysków musi wynosić co najmniej 1400000 godzin. Wszystkie zastosowane dyski muszą być tego samego typu.</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Liczba zastosowanych (dostarczonych) dysk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Co najmniej 1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programowanie zarządzając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Wymagane jest dostarczenie wraz z macierzą  oprogramowania pozwalającego na zarządzanie wszystkimi dostępnymi funkcjami  macierzy  poprzez sieć LAN, w szczególności:</w:t>
            </w:r>
          </w:p>
          <w:p>
            <w:pPr>
              <w:pStyle w:val="Akapitzlist"/>
              <w:numPr>
                <w:ilvl w:val="0"/>
                <w:numId w:val="6"/>
              </w:numPr>
              <w:spacing w:before="0" w:after="0"/>
              <w:ind w:left="175" w:hanging="175"/>
              <w:contextualSpacing/>
              <w:rPr>
                <w:rFonts w:ascii="Arial" w:hAnsi="Arial" w:cs="Arial"/>
                <w:sz w:val="20"/>
                <w:szCs w:val="20"/>
              </w:rPr>
            </w:pPr>
            <w:r>
              <w:rPr>
                <w:rFonts w:cs="Arial" w:ascii="Arial" w:hAnsi="Arial"/>
                <w:sz w:val="20"/>
                <w:szCs w:val="20"/>
              </w:rPr>
              <w:t>Tworzenie, usuwanie, zarządzanie grupami RAID</w:t>
            </w:r>
          </w:p>
          <w:p>
            <w:pPr>
              <w:pStyle w:val="Akapitzlist"/>
              <w:numPr>
                <w:ilvl w:val="0"/>
                <w:numId w:val="6"/>
              </w:numPr>
              <w:spacing w:before="0" w:after="0"/>
              <w:ind w:left="175" w:hanging="175"/>
              <w:contextualSpacing/>
              <w:rPr>
                <w:rFonts w:ascii="Arial" w:hAnsi="Arial" w:cs="Arial"/>
                <w:sz w:val="20"/>
                <w:szCs w:val="20"/>
                <w:lang w:val="pl-PL"/>
              </w:rPr>
            </w:pPr>
            <w:r>
              <w:rPr>
                <w:rFonts w:cs="Arial" w:ascii="Arial" w:hAnsi="Arial"/>
                <w:sz w:val="20"/>
                <w:szCs w:val="20"/>
                <w:lang w:val="pl-PL"/>
              </w:rPr>
              <w:t>Tworzenie, usuwanie, zarządzanie wolumenami logicznymi (LUN)</w:t>
            </w:r>
          </w:p>
          <w:p>
            <w:pPr>
              <w:pStyle w:val="Akapitzlist"/>
              <w:numPr>
                <w:ilvl w:val="0"/>
                <w:numId w:val="6"/>
              </w:numPr>
              <w:spacing w:before="0" w:after="0"/>
              <w:ind w:left="175" w:hanging="175"/>
              <w:contextualSpacing/>
              <w:rPr>
                <w:rFonts w:ascii="Arial" w:hAnsi="Arial" w:cs="Arial"/>
                <w:sz w:val="20"/>
                <w:szCs w:val="20"/>
                <w:lang w:val="pl-PL"/>
              </w:rPr>
            </w:pPr>
            <w:r>
              <w:rPr>
                <w:rFonts w:cs="Arial" w:ascii="Arial" w:hAnsi="Arial"/>
                <w:sz w:val="20"/>
                <w:szCs w:val="20"/>
                <w:lang w:val="pl-PL"/>
              </w:rPr>
              <w:t>Tworzenie, usuwanie, zarządzanie grupami hostó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programowanie monitorując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Wymagane jest dostarczenie wraz z macierzą  oprogramowania pozwalającego na monitorowanie stanu macierzy, w szczególności:</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bsługa protokołu SNMP</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podgląd stanu elementów macierz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powiadamiania administratora o zmianach sprzętowych i awariac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zgłaszania awarii do centrum serwisowego producenta</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 xml:space="preserve">definiowanie poziomów uprawnień użytkowników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Licencj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Jeżeli korzystanie z którejkolwiek z opisanych funkcjonalności wymaga osobnej licencji, Zamawiający wymaga dostarczenia jej wraz z macierzą, chyba że w opisie konkretnego wymagania funkcjonalnego zaznaczono inaczej.</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budow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Obudowa dostosowana do montażu w w standardowej szafie teleinformatycznej (rack) 19”, wraz z kompletem szyn umożliwiających montaż.</w:t>
            </w:r>
          </w:p>
          <w:p>
            <w:pPr>
              <w:pStyle w:val="Akapitzlist"/>
              <w:spacing w:lineRule="auto" w:line="240" w:before="0" w:after="0"/>
              <w:ind w:left="33" w:hanging="0"/>
              <w:contextualSpacing/>
              <w:jc w:val="both"/>
              <w:rPr>
                <w:rFonts w:ascii="Arial" w:hAnsi="Arial" w:cs="Arial"/>
                <w:sz w:val="20"/>
                <w:szCs w:val="20"/>
                <w:lang w:val="pl-PL"/>
              </w:rPr>
            </w:pPr>
            <w:r>
              <w:rPr>
                <w:rFonts w:cs="Arial" w:ascii="Arial" w:hAnsi="Arial"/>
                <w:sz w:val="20"/>
                <w:szCs w:val="20"/>
                <w:lang w:val="pl-PL"/>
              </w:rPr>
              <w:t>Ze względu na ograniczone rozmiary serwerowni Zamawiającego, ilość zajmowanego przez macierz miejsca w szafie nie może przekroczyć 3U. Wymagane jest fizyczne zabezpieczenie przedniego panelu, uniemożliwiające wyjęcie dysków twardych przez nieuprawnioną osobę.</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Zasil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Macierz musi być wyposażona w co najmniej 2 zasilacze, z p</w:t>
            </w:r>
            <w:r>
              <w:rPr>
                <w:rFonts w:cs="Arial" w:ascii="Arial" w:hAnsi="Arial"/>
                <w:color w:val="000000"/>
                <w:sz w:val="20"/>
                <w:szCs w:val="20"/>
                <w:lang w:val="pl-PL"/>
              </w:rPr>
              <w:t>oziomem redundancji „n+n” – jeżeli minimalna liczba działających zasilaczy potrzebna do działania macierzy wynosi „n”, macierz musi być wyposażona w co najmniej „n+n” zasilaczy.</w:t>
            </w:r>
          </w:p>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color w:val="000000"/>
                <w:sz w:val="20"/>
                <w:szCs w:val="20"/>
                <w:lang w:val="pl-PL"/>
              </w:rPr>
              <w:t>Macierz musi mieć możliwość jednoczesnego zasilania z dwóch niezależnych źródeł zasilania AC 230V. Zanik jednego z nich nie może powodować przerwy w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color w:val="000000"/>
                <w:sz w:val="20"/>
                <w:szCs w:val="20"/>
                <w:lang w:val="pl-PL"/>
              </w:rPr>
              <w:t>Niezawodność oraz jakość wytworze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a macierz jest produkowana zgodnie z normami ISO 9001 oraz ISO 14001</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sz w:val="20"/>
                <w:szCs w:val="20"/>
                <w:lang w:val="pl-PL" w:eastAsia="pl-PL"/>
              </w:rPr>
              <w:t>Wymagane są dokumenty poświadczające, że oferowana macierz posiada deklarację zgodności C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starczone okabl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zasilające, długość co najmniej 2m</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4 przewody (patchcordy) światłowodowe wielodomowe OM3, ze złączami typu LC-LC do podłączenia interfejsów Fibre Channel, długość co najmniej 5m</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Przewody (patchcordy) typu skrętka UTP kategorii 5e, w liczbie odpowiedniej do podłączenia interfejsu zarządzającego Ethernet, długość co najmniej 5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color w:val="000000"/>
                <w:sz w:val="20"/>
                <w:szCs w:val="20"/>
                <w:lang w:val="pl-PL"/>
              </w:rPr>
              <w:t>Dokumentacj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color w:val="000000"/>
                <w:sz w:val="20"/>
                <w:szCs w:val="20"/>
                <w:lang w:val="pl-PL"/>
              </w:rPr>
              <w:t>Wymagane jest dostarczenie dokumentacji technicznej macierzy w języku polskim lub angielskim. Dopuszczalne jest dostarczenie dokumentacji w formie elektronicznej. Wymaganie to nie ma związku z wymaganiem dostarczenia przez Wykonawcę dokumentów potwierdzających spełnianie przez zaoferowane urządzenie parametrów wymaganych przez SIWZ.</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bl>
    <w:p>
      <w:pPr>
        <w:pStyle w:val="Normal"/>
        <w:spacing w:before="0" w:after="0"/>
        <w:rPr/>
      </w:pPr>
      <w:r>
        <w:rPr/>
      </w:r>
    </w:p>
    <w:p>
      <w:pPr>
        <w:pStyle w:val="Normal"/>
        <w:spacing w:before="0" w:after="0"/>
        <w:rPr/>
      </w:pPr>
      <w:r>
        <w:rPr/>
      </w:r>
    </w:p>
    <w:p>
      <w:pPr>
        <w:pStyle w:val="Normal"/>
        <w:spacing w:before="0" w:after="0"/>
        <w:rPr>
          <w:rFonts w:ascii="Arial" w:hAnsi="Arial" w:cs="Arial"/>
          <w:sz w:val="24"/>
          <w:szCs w:val="24"/>
        </w:rPr>
      </w:pPr>
      <w:r>
        <w:rPr>
          <w:rFonts w:cs="Arial" w:ascii="Arial" w:hAnsi="Arial"/>
          <w:sz w:val="24"/>
          <w:szCs w:val="24"/>
        </w:rPr>
        <w:t>III. Wymagania dotyczące instalacji urządzeń:</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montażu dostarczonych urządzeń (serwerów i macierzy dyskowej) w szafach rack w serwerowni Zamawiającego, oraz podłączenie do gniazd zasilających</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dostarczonych serwerów do posiadanych przez Zamawiajacego przełączników  Ethernet 10Gb kablami DAC, dwa połączenia dla każdego serwera.  Przełączniki  znajdują się w tej samej szafie rack, konfigurację przełączników wykonuje Zamawiający.</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dostarczonych serwerów  do posiadanych przez Zamawiającego przełączników Fibre Channel (FC), za pomocą których serwery łączyć się będą z posiadanymi przez Zamawiającego macierzami HDS HUS 110 i HDS AMS 2100. Dwa  połączenia dla każdego serwera, przełączniki znajdują się w tej samej szafie rack.</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przez Wykonawcę odpowiedniej konfiguracji posiadanych przez Zamawiającego przełączników FC, tak by dostarczane serwery mogły korzystać z zasobów (LUNów)  posiadanych przez Zamawiającego macierzy HDS. Posiadane przez Zamawiającego przełączniki FC to HP B-series 8/24c SAN Switch BladeSystem c-Class (producent przełącznika: Brocade). Konfigurację macierzy HDS wykonuje Zamawiający.</w:t>
      </w:r>
    </w:p>
    <w:p>
      <w:pPr>
        <w:pStyle w:val="Normal"/>
        <w:numPr>
          <w:ilvl w:val="0"/>
          <w:numId w:val="3"/>
        </w:numPr>
        <w:tabs>
          <w:tab w:val="clear" w:pos="708"/>
          <w:tab w:val="left" w:pos="426" w:leader="none"/>
        </w:tabs>
        <w:spacing w:lineRule="auto" w:line="360" w:before="0" w:after="0"/>
        <w:ind w:left="426" w:hanging="360"/>
        <w:rPr/>
      </w:pPr>
      <w:r>
        <w:rPr>
          <w:rFonts w:cs="Arial" w:ascii="Arial" w:hAnsi="Arial"/>
          <w:sz w:val="20"/>
          <w:szCs w:val="20"/>
        </w:rPr>
        <w:t xml:space="preserve">Podłączenie interfejsów zarządzających dostarczonych  serwerów do posiadanego przez Zamawiającego przełącznika Ethernet 1Gb,  konfiguracja adresów IP interfejsów zarządzających. </w:t>
      </w:r>
    </w:p>
    <w:p>
      <w:pPr>
        <w:pStyle w:val="Normal"/>
        <w:numPr>
          <w:ilvl w:val="0"/>
          <w:numId w:val="3"/>
        </w:numPr>
        <w:tabs>
          <w:tab w:val="clear" w:pos="708"/>
          <w:tab w:val="left" w:pos="426" w:leader="none"/>
        </w:tabs>
        <w:spacing w:lineRule="auto" w:line="360" w:before="0" w:after="0"/>
        <w:ind w:left="426" w:hanging="360"/>
        <w:rPr/>
      </w:pPr>
      <w:r>
        <w:rPr>
          <w:rFonts w:cs="Arial" w:ascii="Arial" w:hAnsi="Arial"/>
          <w:sz w:val="20"/>
          <w:szCs w:val="20"/>
        </w:rPr>
        <w:t xml:space="preserve">Podłączenie dwóch interfejsów FC dostarczonej macierzy do posiadanego przez Zamawiającego serwera pełniącego funkcję głowicy NAS. Serwer jest wyposażony w dwuportową kartę FC 8Gb ze złączami LC SFP+ SWL.  </w:t>
      </w:r>
    </w:p>
    <w:p>
      <w:pPr>
        <w:pStyle w:val="Normal"/>
        <w:numPr>
          <w:ilvl w:val="1"/>
          <w:numId w:val="3"/>
        </w:numPr>
        <w:spacing w:lineRule="auto" w:line="360" w:before="0" w:after="0"/>
        <w:rPr>
          <w:rFonts w:ascii="Arial" w:hAnsi="Arial" w:cs="Arial"/>
          <w:sz w:val="20"/>
          <w:szCs w:val="20"/>
          <w:lang w:val="en-US"/>
        </w:rPr>
      </w:pPr>
      <w:r>
        <w:rPr>
          <w:rFonts w:cs="Arial" w:ascii="Arial" w:hAnsi="Arial"/>
          <w:sz w:val="20"/>
          <w:szCs w:val="20"/>
          <w:lang w:val="en-US"/>
        </w:rPr>
        <w:t xml:space="preserve">Model i producent  karty FC: Emulex LightPulse.   </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 xml:space="preserve">Model i producent  serwera: HP ProLiant DL380 G7. </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System operacyjny serwera: MS Windows Server 2012. Instalację i konfigurację systemu wykonuje Zamawiający.</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interfejsów zarządzających dostarczonej macierzy do posiadanego przez Zamawiającego przełącznika Ethernet 1Gb. Konfiguracja interfejsu zarządzającego macierzy (adres IP), instalacja oprogramowania niezbędnego do zarządzania macierzą.</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podstawowej konfiguracji macierzy i  przeprowadzenie krótkiego instruktażu z podstawowej administracji dla pracownika działu IT Zamawiającego.</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 xml:space="preserve">Sprawdzenie poprawności działania.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4"/>
          <w:szCs w:val="24"/>
        </w:rPr>
      </w:pPr>
      <w:r>
        <w:rPr>
          <w:rFonts w:cs="Arial" w:ascii="Arial" w:hAnsi="Arial"/>
          <w:sz w:val="24"/>
          <w:szCs w:val="24"/>
        </w:rPr>
        <w:t>IV. Wymagania dotyczące gwarancji na urządzenia oraz wsparcia technicznego:</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Zamawiający wymaga udzielenia gwarancji  producentów urządzeń na sprzęt i oprogramowanie na okres 60 (sześćdziesięciu) miesięcy od daty podpisania protokołu odbioru. W okresie gwarancji Wykonawca jest zobowiązany do wykonania lub zapewnienia wykonania bezpłatnych napraw gwarancyjnych. Zamawiający musi mieć możliwość otrzymywania bezpłatnych aktualizacji oprogramowania urządzeń.</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Naprawy gwarancyjne muszą być realizowane w miejscu instalacji sprzętu.</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W okresie gwarancji Zamawiający musi mieć możliwość bezpłatnego dokonywania zgłoszeń serwisowych 7 dni w tygodniu, 24 godziny na dobę, 365 dni w roku w formie faxu, pocztą email i telefonicznie, przez dedykowaną do tego celu telefoniczną linię zgłoszeniową utrzymywaną przez Wykonawcę lub producentów urządzeń.</w:t>
      </w:r>
    </w:p>
    <w:p>
      <w:pPr>
        <w:pStyle w:val="Normal"/>
        <w:numPr>
          <w:ilvl w:val="0"/>
          <w:numId w:val="2"/>
        </w:numPr>
        <w:spacing w:lineRule="auto" w:line="360" w:before="0" w:after="0"/>
        <w:ind w:left="426" w:hanging="360"/>
        <w:rPr/>
      </w:pPr>
      <w:r>
        <w:rPr>
          <w:rFonts w:cs="Arial" w:ascii="Arial" w:hAnsi="Arial"/>
          <w:sz w:val="20"/>
          <w:szCs w:val="20"/>
        </w:rPr>
        <w:t>W wypadku zgłoszenia usterki Zamawiający wymaga natychmiastowej reakcji w zakresie zdalnej diagnostyki problemu, oraz rozpoczęcia naprawy gwarancyjnej najpóźniej w następnym dniu roboczym po dokonaniu zgłoszenia.</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Usługi serwisowe w ramach uprawnień gwarancyjnych muszą być wykonywane zgodnie z normą ISO 9001:2000. Podmiot wykonujący usługę musi posiadać autoryzację producentów urządzeń na świadczenie usług serwisowych.</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Zamawiający wymaga bezpłatnego dostępu do usługi wsparcia technicznego przez cały okres trwania gwarancji, świadczonej telefonicznie przez wykwalifikowany personel techniczny Wykonawcy lub producentów urządzeń, dostępnej 7 dni w tygodniu, 24 godziny na dobę, 365 dni w roku.</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 xml:space="preserve">Producenci urządzeń muszą oferować możliwość odpłatnego przedłużenia okresu gwarancji na co najmniej 7 lat od daty podpisania protokołu odbioru dostawy. </w:t>
      </w:r>
    </w:p>
    <w:p>
      <w:pPr>
        <w:pStyle w:val="Normal"/>
        <w:spacing w:lineRule="auto" w:line="240"/>
        <w:ind w:left="720"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 dnia …………………….. 2016 r.                                ……………………………………………………………………….                                                           </w:t>
      </w:r>
    </w:p>
    <w:p>
      <w:pPr>
        <w:pStyle w:val="Normal"/>
        <w:spacing w:lineRule="auto" w:line="240"/>
        <w:ind w:left="1815" w:hanging="0"/>
        <w:jc w:val="center"/>
        <w:rPr/>
      </w:pPr>
      <w:r>
        <w:rPr>
          <w:rFonts w:eastAsia="Arial" w:cs="Arial" w:ascii="Arial" w:hAnsi="Arial"/>
          <w:sz w:val="18"/>
          <w:szCs w:val="18"/>
        </w:rPr>
        <w:t xml:space="preserve">                                                                                                                                   </w:t>
      </w:r>
      <w:r>
        <w:rPr>
          <w:rFonts w:cs="Arial" w:ascii="Arial" w:hAnsi="Arial"/>
          <w:sz w:val="18"/>
          <w:szCs w:val="18"/>
        </w:rPr>
        <w:t xml:space="preserve">podpis osoby lub osób uprawnionych do reprezentowania wykonawcy </w:t>
      </w:r>
    </w:p>
    <w:p>
      <w:pPr>
        <w:pStyle w:val="Standard"/>
        <w:jc w:val="right"/>
        <w:rPr>
          <w:rFonts w:ascii="Arial" w:hAnsi="Arial" w:cs="Arial"/>
          <w:sz w:val="18"/>
          <w:szCs w:val="18"/>
        </w:rPr>
      </w:pPr>
      <w:r>
        <w:rPr>
          <w:rFonts w:cs="Arial" w:ascii="Arial" w:hAnsi="Arial"/>
          <w:sz w:val="18"/>
          <w:szCs w:val="18"/>
        </w:rPr>
        <w:t xml:space="preserve">wykonawcy (składania oświadczeń woli w imieniu wykonawcy) </w:t>
      </w:r>
    </w:p>
    <w:p>
      <w:pPr>
        <w:pStyle w:val="Normal"/>
        <w:spacing w:lineRule="auto" w:line="240" w:before="0" w:after="200"/>
        <w:ind w:left="1815" w:hanging="0"/>
        <w:jc w:val="center"/>
        <w:rPr>
          <w:rFonts w:ascii="Arial" w:hAnsi="Arial" w:cs="Arial"/>
          <w:sz w:val="18"/>
          <w:szCs w:val="18"/>
        </w:rPr>
      </w:pPr>
      <w:r>
        <w:rPr>
          <w:rFonts w:cs="Arial" w:ascii="Arial" w:hAnsi="Arial"/>
          <w:sz w:val="18"/>
          <w:szCs w:val="18"/>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245" w:type="dxa"/>
      <w:jc w:val="left"/>
      <w:tblInd w:w="-108" w:type="dxa"/>
      <w:tblLayout w:type="fixed"/>
      <w:tblCellMar>
        <w:top w:w="0" w:type="dxa"/>
        <w:left w:w="108" w:type="dxa"/>
        <w:bottom w:w="0" w:type="dxa"/>
        <w:right w:w="108" w:type="dxa"/>
      </w:tblCellMar>
    </w:tblPr>
    <w:tblGrid>
      <w:gridCol w:w="14245"/>
    </w:tblGrid>
    <w:tr>
      <w:trPr>
        <w:trHeight w:val="1864" w:hRule="atLeast"/>
      </w:trPr>
      <w:tc>
        <w:tcPr>
          <w:tcW w:w="14245" w:type="dxa"/>
          <w:tcBorders>
            <w:bottom w:val="single" w:sz="4" w:space="0" w:color="000000"/>
          </w:tcBorders>
        </w:tcPr>
        <w:p>
          <w:pPr>
            <w:pStyle w:val="Normal"/>
            <w:tabs>
              <w:tab w:val="clear" w:pos="708"/>
              <w:tab w:val="center" w:pos="4536" w:leader="none"/>
              <w:tab w:val="right" w:pos="9639" w:leader="none"/>
            </w:tabs>
            <w:jc w:val="center"/>
            <w:rPr>
              <w:rFonts w:ascii="Arial" w:hAnsi="Arial" w:cs="Arial"/>
              <w:i/>
              <w:i/>
              <w:sz w:val="16"/>
              <w:szCs w:val="16"/>
            </w:rPr>
          </w:pPr>
          <w:r>
            <w:rPr>
              <w:rFonts w:cs="Arial" w:ascii="Arial" w:hAnsi="Arial"/>
              <w:i/>
              <w:sz w:val="16"/>
              <w:szCs w:val="16"/>
            </w:rPr>
            <w:t xml:space="preserve">SPECYFIKACJA ISTOTNYCH  WARUNKÓW  ZAMÓWIENIA </w:t>
          </w:r>
        </w:p>
        <w:p>
          <w:pPr>
            <w:pStyle w:val="Normal"/>
            <w:jc w:val="both"/>
            <w:rPr/>
          </w:pPr>
          <w:r>
            <w:rPr>
              <w:rFonts w:cs="Arial" w:ascii="Arial" w:hAnsi="Arial"/>
              <w:i/>
              <w:sz w:val="16"/>
              <w:szCs w:val="16"/>
            </w:rPr>
            <w:t>Postępowanie o udzielenie zamówienia publicznego na dostawę elementów infrastruktury informatycznej na potrzeby Instytutu Biocybernetyki i Inżynierii Biomedycznej im. Macieja Nałęcza Polskiej Akademii Nauk w Warszawie</w:t>
          </w:r>
          <w:r>
            <w:rPr>
              <w:rFonts w:cs="Arial" w:ascii="Arial" w:hAnsi="Arial"/>
              <w:i/>
              <w:color w:val="000000"/>
              <w:sz w:val="16"/>
              <w:szCs w:val="16"/>
            </w:rPr>
            <w:t xml:space="preserve">. </w:t>
          </w:r>
          <w:r>
            <w:rPr>
              <w:rFonts w:cs="Arial" w:ascii="Arial" w:hAnsi="Arial"/>
              <w:i/>
              <w:sz w:val="16"/>
              <w:szCs w:val="16"/>
            </w:rPr>
            <w:t>Oznaczenie sprawy:  1/D/2016.</w:t>
          </w:r>
        </w:p>
        <w:p>
          <w:pPr>
            <w:pStyle w:val="Normal"/>
            <w:rPr>
              <w:rFonts w:ascii="Arial" w:hAnsi="Arial" w:cs="Arial"/>
              <w:i/>
              <w:i/>
              <w:sz w:val="16"/>
              <w:szCs w:val="16"/>
            </w:rPr>
          </w:pPr>
          <w:r>
            <w:rPr>
              <w:rFonts w:cs="Arial" w:ascii="Arial" w:hAnsi="Arial"/>
              <w:i/>
              <w:sz w:val="16"/>
              <w:szCs w:val="16"/>
            </w:rPr>
            <w:t>Zamawiający - Instytut Biocybernetyki i Inżynierii Biomedycznej im. Macieja Nałęcza Polskiej Akademii Nauk, ul. Księcia Trojdena  4, 02 - 109 Warszawa</w:t>
          </w:r>
        </w:p>
        <w:p>
          <w:pPr>
            <w:pStyle w:val="Header"/>
            <w:spacing w:lineRule="auto" w:line="240" w:before="0" w:after="200"/>
            <w:jc w:val="right"/>
            <w:rPr>
              <w:sz w:val="20"/>
              <w:szCs w:val="20"/>
            </w:rPr>
          </w:pPr>
          <w:r>
            <w:rPr>
              <w:rFonts w:cs="Arial" w:ascii="Arial" w:hAnsi="Arial"/>
              <w:b/>
              <w:i/>
              <w:sz w:val="18"/>
              <w:szCs w:val="18"/>
            </w:rPr>
            <w:t>Załącznik nr 1 do SIWZ – Opis przedmiotu zamówienia-</w:t>
          </w:r>
          <w:r>
            <w:rPr>
              <w:rFonts w:cs="Arial" w:ascii="Arial" w:hAnsi="Arial"/>
              <w:sz w:val="20"/>
              <w:szCs w:val="20"/>
            </w:rPr>
            <w:t xml:space="preserve"> </w:t>
          </w:r>
          <w:r>
            <w:rPr>
              <w:rFonts w:cs="Arial" w:ascii="Arial" w:hAnsi="Arial"/>
              <w:b/>
              <w:i/>
              <w:sz w:val="18"/>
              <w:szCs w:val="18"/>
            </w:rPr>
            <w:t>elementy infrastruktury informatycznej</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53" w:hanging="360"/>
      </w:pPr>
      <w:rPr>
        <w:rFonts w:ascii="Symbol" w:hAnsi="Symbol" w:cs="Symbol" w:hint="default"/>
      </w:rPr>
    </w:lvl>
  </w:abstractNum>
  <w:abstractNum w:abstractNumId="5">
    <w:lvl w:ilvl="0">
      <w:start w:val="1"/>
      <w:numFmt w:val="bullet"/>
      <w:lvlText w:val=""/>
      <w:lvlJc w:val="left"/>
      <w:pPr>
        <w:tabs>
          <w:tab w:val="num" w:pos="0"/>
        </w:tabs>
        <w:ind w:left="7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3" w:hanging="360"/>
      </w:pPr>
      <w:rPr>
        <w:rFonts w:ascii="Symbol" w:hAnsi="Symbol" w:cs="Symbol" w:hint="default"/>
      </w:rPr>
    </w:lvl>
  </w:abstractNum>
  <w:abstractNum w:abstractNumId="8">
    <w:lvl w:ilvl="0">
      <w:start w:val="1"/>
      <w:numFmt w:val="bullet"/>
      <w:lvlText w:val=""/>
      <w:lvlJc w:val="left"/>
      <w:pPr>
        <w:tabs>
          <w:tab w:val="num" w:pos="0"/>
        </w:tabs>
        <w:ind w:left="753"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strike w:val="false"/>
      <w:dstrike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0" w:after="200"/>
      <w:ind w:left="720" w:hanging="0"/>
      <w:contextualSpacing/>
    </w:pPr>
    <w:rPr>
      <w:rFonts w:eastAsia="Times New Roman"/>
      <w:lang w:val="en-US"/>
    </w:rPr>
  </w:style>
  <w:style w:type="paragraph" w:styleId="Akapitzlist">
    <w:name w:val="Akapit z listą"/>
    <w:basedOn w:val="Normal"/>
    <w:qFormat/>
    <w:pPr>
      <w:spacing w:before="0" w:after="200"/>
      <w:ind w:left="720" w:hanging="0"/>
      <w:contextualSpacing/>
    </w:pPr>
    <w:rPr>
      <w:rFonts w:eastAsia="Times New Roman"/>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autoSpaceDE w:val="false"/>
      <w:spacing w:lineRule="auto" w:line="240" w:before="60" w:after="60"/>
      <w:ind w:left="851" w:hanging="295"/>
      <w:jc w:val="both"/>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30:00Z</dcterms:created>
  <dc:creator>Łukasz Wasilak</dc:creator>
  <dc:description/>
  <cp:keywords/>
  <dc:language>en-US</dc:language>
  <cp:lastModifiedBy>Teresa Obrębska</cp:lastModifiedBy>
  <dcterms:modified xsi:type="dcterms:W3CDTF">2016-01-08T14:43:00Z</dcterms:modified>
  <cp:revision>22</cp:revision>
  <dc:subject/>
  <dc:title/>
</cp:coreProperties>
</file>